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Session Two</w:t>
      </w:r>
    </w:p>
    <w:p>
      <w:pPr>
        <w:pStyle w:val="Normal"/>
        <w:jc w:val="center"/>
        <w:rPr/>
      </w:pPr>
      <w:r>
        <w:rPr/>
      </w:r>
    </w:p>
    <w:p>
      <w:pPr>
        <w:pStyle w:val="Normal"/>
        <w:jc w:val="center"/>
        <w:rPr/>
      </w:pPr>
      <w:r>
        <w:rPr/>
        <w:t xml:space="preserve">           </w:t>
      </w:r>
      <w:r>
        <w:rPr/>
        <w:t>Chapters One and Tw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20"/>
        <w:jc w:val="center"/>
        <w:rPr/>
      </w:pPr>
      <w:r>
        <w:rPr/>
        <w:t>Rheda Maurice</w:t>
      </w:r>
    </w:p>
    <w:p>
      <w:pPr>
        <w:pStyle w:val="Normal"/>
        <w:spacing w:lineRule="auto" w:line="480"/>
        <w:ind w:firstLine="720"/>
        <w:jc w:val="center"/>
        <w:rPr/>
      </w:pPr>
      <w:r>
        <w:rPr/>
        <w:t>ECI 809</w:t>
      </w:r>
    </w:p>
    <w:p>
      <w:pPr>
        <w:pStyle w:val="Normal"/>
        <w:spacing w:lineRule="auto" w:line="480"/>
        <w:ind w:firstLine="720"/>
        <w:jc w:val="center"/>
        <w:rPr/>
      </w:pPr>
      <w:r>
        <w:rPr/>
        <w:t>University of Regina</w:t>
      </w:r>
    </w:p>
    <w:p>
      <w:pPr>
        <w:pStyle w:val="Normal"/>
        <w:spacing w:lineRule="auto" w:line="480"/>
        <w:ind w:firstLine="720"/>
        <w:jc w:val="center"/>
        <w:rPr/>
      </w:pPr>
      <w:r>
        <w:rPr/>
        <w:t>May 10, 2009</w:t>
      </w:r>
    </w:p>
    <w:p>
      <w:pPr>
        <w:pStyle w:val="Normal"/>
        <w:spacing w:lineRule="auto" w:line="480"/>
        <w:ind w:firstLine="720"/>
        <w:jc w:val="both"/>
        <w:rPr/>
      </w:pPr>
      <w:r>
        <w:rPr/>
      </w:r>
    </w:p>
    <w:p>
      <w:pPr>
        <w:pStyle w:val="Normal"/>
        <w:spacing w:lineRule="auto" w:line="480"/>
        <w:ind w:firstLine="72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both"/>
        <w:rPr/>
      </w:pPr>
      <w:r>
        <w:rPr/>
        <w:tab/>
        <w:t xml:space="preserve">My first question to myself was, “Why is evaluation important in our everyday lives and work?” I discovered that there are many ways of evaluating the things that are important in our lives. There is more to evaluation than what I first thought.  The text states that evaluation is a process that can be accomplished by internal or external evaluators. I also read that it is sometimes better to have external evaluators because they are not biased in any way and they are removed from the actual daily activities of the company or school that they are evaluating.  An evaluator’s job is to answer questions.  </w:t>
      </w:r>
    </w:p>
    <w:p>
      <w:pPr>
        <w:pStyle w:val="Normal"/>
        <w:spacing w:lineRule="auto" w:line="480"/>
        <w:jc w:val="both"/>
        <w:rPr/>
      </w:pPr>
      <w:r>
        <w:rPr/>
        <w:tab/>
        <w:t xml:space="preserve">Another question I asked myself was, “What do evaluators need in order to carry out an evaluation?” My answers to that was mentioned on page 12 of the text which stated that evaluators have roles and activities which includes being a facilitator, collaborator, teacher, management consultant, OD specialist, and sometimes even a social change agent.  I also read that evaluation is meant to bring on change. I believe that this change is for the better.  The activities mentioned were negotiating with stakeholders, developing contracts, hiring staff, managing budgets only to name a few. I began to wonder that maybe evaluators are needed in any working facility where there are major decisions being made? </w:t>
      </w:r>
    </w:p>
    <w:p>
      <w:pPr>
        <w:pStyle w:val="Normal"/>
        <w:spacing w:lineRule="auto" w:line="480"/>
        <w:jc w:val="both"/>
        <w:rPr/>
      </w:pPr>
      <w:r>
        <w:rPr/>
        <w:tab/>
        <w:t xml:space="preserve">My next question was, “What use is an evaluation?” I learned that there are many uses for evaluation in many different areas like education, public and non-profit sectors and in businesses and industries.  I also learned that there are two types of evaluation. There is formative and summative evaluation.  The one phrase that explains it all is on page 17, “When the cook tastes the soup, that’s formative evaluation; when the guest tastes it, that’s summative evaluation”. (cited by Scriven, 1991, p.19). I found this analogy to be somewhat accurate, but there are some fine lines if the soup is made by someone else in the kitchen other than the chef himself.  </w:t>
      </w:r>
    </w:p>
    <w:p>
      <w:pPr>
        <w:pStyle w:val="Normal"/>
        <w:spacing w:lineRule="auto" w:line="480"/>
        <w:jc w:val="both"/>
        <w:rPr/>
      </w:pPr>
      <w:r>
        <w:rPr/>
        <w:tab/>
        <w:t xml:space="preserve">The second chapter was on history of evaluation and how evaluation evolved to be what it is today.  I found the analogy to the shipload of English sailors eating limes to ward off scurvy interesting. My question at the beginning of the reading was, “Why do I need to study the history of evaluation?” The mention of the Sabertooth Avoidance 101, the Samurai sword, Chinese officials measuring applicants, and Socrates piqued my attention somewhat.  I suppose that in order for one to study in depth a concept such as evaluation, it should be assumed that we would go to the very beginning.  </w:t>
      </w:r>
    </w:p>
    <w:p>
      <w:pPr>
        <w:pStyle w:val="Normal"/>
        <w:spacing w:lineRule="auto" w:line="480"/>
        <w:jc w:val="both"/>
        <w:rPr/>
      </w:pPr>
      <w:r>
        <w:rPr/>
        <w:tab/>
        <w:t xml:space="preserve">I wasn’t sure why the word accreditation was highlighted so I asked myself, “What does accreditation have to do with evaluation?” I found the answer quite interesting when I read how Flexner toured a medical laboratory and exposed publicly the conditions he saw there. His words were quite deplorable and it led to many school closures when they failed to be accredited.   I then realized that accreditation is vital if we are to validate information to the public.  </w:t>
      </w:r>
    </w:p>
    <w:p>
      <w:pPr>
        <w:pStyle w:val="Normal"/>
        <w:spacing w:lineRule="auto" w:line="480"/>
        <w:jc w:val="both"/>
        <w:rPr/>
      </w:pPr>
      <w:r>
        <w:rPr/>
        <w:tab/>
        <w:t xml:space="preserve">I was also curious as to how our residential schools were struck up. I was asking myself, who initiated the evaluation on behalf of the Canadian Government? I noticed that the entire textbook delves on American issues and concerns and not Canadian. So I was left to wonder about my question, which is an avenue I can research for one of my other papers. </w:t>
      </w:r>
    </w:p>
    <w:p>
      <w:pPr>
        <w:pStyle w:val="Normal"/>
        <w:spacing w:lineRule="auto" w:line="480"/>
        <w:jc w:val="both"/>
        <w:rPr/>
      </w:pPr>
      <w:r>
        <w:rPr/>
        <w:tab/>
        <w:t xml:space="preserve">My last question was, “Who decided that evaluators needed specialized training and when was that decided?”  Congress provided the funding and universities implemented new programs to meet the needs of the market.  The universities saw increases in their doctoral degree graduates in areas such as economics, education, political science, psychology and sociology.  There was an apparent need for evaluators in all areas and evaluation became a profession in 1973.  </w:t>
      </w:r>
    </w:p>
    <w:p>
      <w:pPr>
        <w:pStyle w:val="Normal"/>
        <w:spacing w:lineRule="auto" w:line="480"/>
        <w:jc w:val="both"/>
        <w:rPr/>
      </w:pPr>
      <w:r>
        <w:rPr/>
        <w:tab/>
        <w:t xml:space="preserve">As a high school teacher, I see areas in our school system that need to be evaluated.  These changes need to occur soon, before teachers start walking out of their classrooms. The building that I work in is disgusting.  The heat is unbearable in the spring and it is so cold in the winter that I sometimes have to wear my outside jacket in the classroom. There are no drinking fountains in the building that housed over eighty high school students in four miniature classrooms where there is no fresh air exchange.  There is only one washroom with one stall for the boys and one washroom without hot water for the girls.  There are no fire exits in case of emergency except for two doors that is not wide enough for more than one person.  The walls are paper thin and it is hard to teach when you can hear the slightest cough from the next classroom.  </w:t>
      </w:r>
    </w:p>
    <w:p>
      <w:pPr>
        <w:pStyle w:val="Normal"/>
        <w:spacing w:lineRule="auto" w:line="480"/>
        <w:jc w:val="both"/>
        <w:rPr/>
      </w:pPr>
      <w:r>
        <w:rPr/>
        <w:tab/>
        <w:t xml:space="preserve">I am hoping that I can use the information I have learned to address this problem in our school.  We are funded by Indian and Northern Affairs Canada. Our budget remains the same year after year despite the inflation rates in Canada.  We run out of supplies in April and have to rely on our own money to buy what we need for our classrooms.  Why can’t this school be evaluated properly by both external and internal evaluators? The only evaluation that has been done here is what they call the AFL (Assessment for Learning). The results were not so great and another outside person was hired to make the necessary changes.  </w:t>
      </w:r>
    </w:p>
    <w:p>
      <w:pPr>
        <w:pStyle w:val="Normal"/>
        <w:spacing w:lineRule="auto" w:line="480"/>
        <w:jc w:val="both"/>
        <w:rPr/>
      </w:pPr>
      <w:r>
        <w:rPr/>
        <w:tab/>
        <w:t>It has been a difficult situation to be apart of since the First Nation that I am employed by has experienced grave financial problems.  I did not consider myself a participant in the evaluation that took place at the school last year. I still do not feel that as an employee of Buffalo River Dene School that I was a part of the evaluation. I would like to elaborate further on this AFL testing that took place in our school. I would like to see more changes taking place before the start of the next school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35:00Z</dcterms:created>
  <dc:creator>user</dc:creator>
  <dc:description/>
  <dc:language>en-US</dc:language>
  <cp:lastModifiedBy>user</cp:lastModifiedBy>
  <dcterms:modified xsi:type="dcterms:W3CDTF">2009-05-11T22:40:00Z</dcterms:modified>
  <cp:revision>12</cp:revision>
  <dc:subject/>
  <dc:title>          Session Two</dc:title>
</cp:coreProperties>
</file>